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color w:val="000000"/>
        </w:rPr>
        <w:t>Информация о вводе в ремонт и выводе из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>ремонта электросетевых объектов МУП «Шумерлинские городские электрические сети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 декабрь 2012 г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281"/>
        <w:gridCol w:w="2340"/>
        <w:gridCol w:w="2340"/>
        <w:gridCol w:w="900"/>
        <w:gridCol w:w="776"/>
        <w:gridCol w:w="180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-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ии или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водимых рабо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-д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мо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во-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рем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 в ремонт оборудования и линий в апреле 2013г. не запланировано.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7:00Z</dcterms:created>
  <dc:creator>VP</dc:creator>
  <dc:description/>
  <cp:keywords/>
  <dc:language>en-US</dc:language>
  <cp:lastModifiedBy>VP</cp:lastModifiedBy>
  <cp:lastPrinted>2012-11-29T14:40:00Z</cp:lastPrinted>
  <dcterms:modified xsi:type="dcterms:W3CDTF">2013-03-12T10:37:00Z</dcterms:modified>
  <cp:revision>2</cp:revision>
  <dc:subject/>
  <dc:title>Информация о вводе в ремонт и выводе из</dc:title>
</cp:coreProperties>
</file>